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Администрации Медведевского сельского поселения Темкинского района Смолен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хиной Елены Николаевны и членов ее семь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период с 1 января по 31 декабря 2024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7"/>
        <w:gridCol w:w="1087"/>
        <w:gridCol w:w="1434"/>
        <w:gridCol w:w="1498"/>
        <w:gridCol w:w="1231"/>
        <w:gridCol w:w="1471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х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987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9:52:00Z</dcterms:modified>
  <cp:revision>113</cp:revision>
  <dc:subject/>
  <dc:title>1</dc:title>
</cp:coreProperties>
</file>